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34"/>
        <w:gridCol w:w="417"/>
        <w:gridCol w:w="1560"/>
        <w:gridCol w:w="208"/>
        <w:gridCol w:w="241"/>
        <w:gridCol w:w="3160"/>
        <w:gridCol w:w="648"/>
        <w:gridCol w:w="1284"/>
        <w:gridCol w:w="935"/>
        <w:gridCol w:w="1887"/>
      </w:tblGrid>
      <w:tr>
        <w:trPr>
          <w:trHeight w:val="1126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906395" cy="6565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90" t="10329" r="-12" b="11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639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CEMINISTERIO DE EDUCACIÓN SUPERIOR DE FORMACIÓN PROFESIONAL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IRECCIÓN GENERAL DE EDUCACIÓN SUPERIOR TÉCNICA TECNOLÓGICA LINGÜÍSTICA Y ARTÍST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EGISTRO DE NOMBRES, CARGOS Y FIRMAS AUTORIZADAS DE AUTORIDADES DE INSTITUTOS TÉCNICOS Y TECNOLÓGICOS DE CARÁCTER FISCAL, DE CONVENIO ,  PRIVADO  Y ARTÍSTICO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FORMULARIO DGESTTLA-RF 001</w:t>
            </w:r>
          </w:p>
        </w:tc>
      </w:tr>
      <w:tr>
        <w:trPr>
          <w:trHeight w:val="3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BRE DEL INSTITUTO</w:t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ITUTO TECNICO FOCUS YM S.R.L. CON SIGLA “ONE S.R.L.”</w:t>
            </w:r>
          </w:p>
        </w:tc>
      </w:tr>
      <w:tr>
        <w:trPr>
          <w:trHeight w:val="3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 RM VIGENTE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348/2022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RÁCTER (FISCAL, DE CONVENIO Y/O PRIVADO): PRIVADO</w:t>
            </w:r>
          </w:p>
        </w:tc>
      </w:tr>
      <w:tr>
        <w:trPr>
          <w:trHeight w:val="3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A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CHABAMBA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3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BRES Y APELLIDOS DE LAS AUTORIDADES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RG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ÚBRIC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LLO DE PIE DE FIRMA</w:t>
            </w:r>
          </w:p>
        </w:tc>
      </w:tr>
      <w:tr>
        <w:trPr>
          <w:trHeight w:val="1409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DIMIR EDWIN SALVADOR CHOQUE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TOR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2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EDAD CELESTE SALVADOR CHOQUE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CTOR  ACADEMIC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1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UDIA SALVADOR CHOQUE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CTOR ADMINISTRATIV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8" w:hRule="atLeast"/>
        </w:trPr>
        <w:tc>
          <w:tcPr>
            <w:tcW w:w="1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LLOS  DEL INSTITUTO  </w:t>
            </w:r>
          </w:p>
        </w:tc>
        <w:tc>
          <w:tcPr>
            <w:tcW w:w="4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---------------------------------------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IRMA Y PIE DE FIRM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ugar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echa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uro que todos los datos declarados en el presente formulario corresponden a la verdad. De comprobarse la falsedad de alguno de ellos, seré sujeto a las sanciones que establece la Ley. El contenido de la presente declaración es de exclusiva responsabilidad del declarante, debiendo sujetarse a las correspondientes normas legales.</w:t>
            </w:r>
          </w:p>
        </w:tc>
      </w:tr>
      <w:tr>
        <w:trPr>
          <w:trHeight w:val="354" w:hRule="atLeast"/>
        </w:trPr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LLO INSTITUCIONAL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LLO SECO</w:t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79" w:hRule="atLeast"/>
        </w:trPr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28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Arial Narro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1" w:hanging="43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431" w:hanging="431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31" w:hanging="431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431" w:hanging="431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431" w:hanging="431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31" w:hanging="431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31" w:hanging="431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431" w:hanging="431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20:46:00Z</dcterms:created>
  <dc:creator>apantoja</dc:creator>
  <dc:description/>
  <dc:language>en-US</dc:language>
  <cp:lastModifiedBy>Usuario</cp:lastModifiedBy>
  <cp:lastPrinted>2022-03-14T10:01:00Z</cp:lastPrinted>
  <dcterms:modified xsi:type="dcterms:W3CDTF">2024-03-08T15:50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B101E5CA942FDAD210ED7A734B277_13</vt:lpwstr>
  </property>
  <property fmtid="{D5CDD505-2E9C-101B-9397-08002B2CF9AE}" pid="3" name="KSOProductBuildVer">
    <vt:lpwstr>3082-12.2.0.13489</vt:lpwstr>
  </property>
</Properties>
</file>